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 میانترم دوره دوم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طبقه‌بندی ادیان بر اساس نژاد، دینهای اقوام عرب و عبری جزو كد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ه‌ان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31647326" r:id="rId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شرق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73580784" r:id="rId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سام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18283502" r:id="rId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ملل خاور د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08442451" r:id="rId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آریای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ب مقدس كهن هندی به ویژه ریگ ودا،از منابع مستقیم مطالعۀ كدامیک از ادی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یر است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56793316" r:id="rId1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خاور د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53657936" r:id="rId1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خاور نزدیک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93242446" r:id="rId1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آریای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83875671" r:id="rId1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دیان حوزۀ مدیترانۀ باستان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از ویژگیهای ادیان اقوام آریایی پیش از ظهور زردش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52709954" r:id="rId1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دس آت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04605657" r:id="rId2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رستش مظاهر طبیع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5920107" r:id="rId2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شیطان و فرشتگان مقرب چهارگا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9624694" r:id="rId2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ربانی‌های حیوان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خامنشیان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07513305" r:id="rId2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 طور قط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ی بوده‌ا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82389152" r:id="rId2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 و مسیح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‌ا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90463423" r:id="rId3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ت پرست بوده‌ا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95271535" r:id="rId3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ی بسیار نزدیک به دیانت زردشت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‌ا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ارسیان هند چه كسانی هستن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2240170" r:id="rId3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رسی زبانان ساكن هندوست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95638642" r:id="rId3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ی كه پس از حملۀ اسكندر به هند گریخت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45433248" r:id="rId3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ی كه پس از فتح ایران به دست مسلمانان، به هند مهاج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20373003" r:id="rId4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زردشتیان باقیمانده از 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خامنش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یم‌ترین بخش اوستا كدام است؟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70460615" r:id="rId4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س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02533983" r:id="rId4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شتها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27568952" r:id="rId4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اه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26164885" r:id="rId4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دیدا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یشتر احكام فقهی و حقوقی زردشتی در كدام بخش اوستا آم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34921890" r:id="rId5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دا 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42098217" r:id="rId5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ندیدا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3209054" r:id="rId5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ك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77816232" r:id="rId5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یسپر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بارۀ دین در دورۀ ساسانی كدام گزینه درست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31381379" r:id="rId5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 این دوره دین زردشتی سركوب شد</w:t>
      </w:r>
      <w:r>
        <w:rPr>
          <w:b/>
          <w:bCs/>
          <w:rtl w:val="true"/>
        </w:rPr>
        <w:t xml:space="preserve">. </w:t>
        <w:br/>
      </w:r>
      <w:r>
        <w:rPr>
          <w:b/>
          <w:bCs/>
          <w:rtl w:val="true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90066540" r:id="rId6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یحیت دین قالب این دوره بوده 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21648519" r:id="rId6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 این دوره دین زردشتی رسمیت یافت</w:t>
      </w:r>
      <w:r>
        <w:rPr>
          <w:b/>
          <w:bCs/>
          <w:rtl w:val="true"/>
        </w:rPr>
        <w:t xml:space="preserve">. </w:t>
        <w:br/>
      </w:r>
      <w:r>
        <w:rPr>
          <w:b/>
          <w:bCs/>
          <w:rtl w:val="true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15363739" r:id="rId6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ان از ایران اخراج شد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نا بر دین زردشتی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837705" r:id="rId6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ی جهان، مخلوق اهریمن و بخش مینوی مخلوق اهورامزد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35248593" r:id="rId6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نیا پلید است و تنها باید به معنویات پرداخ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75485392" r:id="rId7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 دو بخش مادی و مینوی جهان، مخلوق اهورامزد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مورد احترام اس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74395207" r:id="rId7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ر دو بخش 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 اهریمن است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جزو عقاید زردشتی دربارۀ مرگ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66323494" r:id="rId7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عبور ارواح از پل چینو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52860045" r:id="rId7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توزین اعمال نیک و ب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7634560" r:id="rId7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تناسخ ارواح مردگ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35289522" r:id="rId8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قاد به بهشت و جهنم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ه عقیدۀ زردشتیان، مردگانی كه میزان اعمل نیک و بدشان یكس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1907958" r:id="rId8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بهش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رو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30405162" r:id="rId8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جه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ی‌گردند تا فرصتی دیگر داشته باش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7321645" r:id="rId8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ا زمان رستاخیز در همیستگان به سر می‌بر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05142720" r:id="rId8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قیماً به دوزخ می‌روند</w:t>
      </w:r>
    </w:p>
    <w:p>
      <w:pPr>
        <w:pStyle w:val="NormalWeb"/>
        <w:bidi w:val="1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آیین در دین زردشتی وجود ندار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78334879" r:id="rId9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ما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747328718" r:id="rId9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زه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76981119" r:id="rId9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شنهای عباد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06530752" r:id="rId9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قد ازدواج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یین مهری با كدام دین درآمیخته و به اسطوره‌های آن شكل دا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29446488" r:id="rId9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یهود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94322839" r:id="rId10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یحیت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00579156" r:id="rId10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دی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41686173" r:id="rId10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یین زروان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آیین در دورۀ ساسانی به وجود آم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31019463" r:id="rId10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دیز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93560669" r:id="rId10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ی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شت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08254469" r:id="rId11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نوی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29612898" r:id="rId11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هر پرست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مربوط به آیین مانی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60231496" r:id="rId11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گیاه‌خوار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38355522" r:id="rId11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دت در خانگاهها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13272454" r:id="rId11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دداری گزیدگ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 ازدوا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37955724" r:id="rId12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ادت در كنیسه‌ها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رمانهای ده‌گانه به كدام پیامبر وحی شده ا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056638463" r:id="rId122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نو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646500540" r:id="rId124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94645" r:id="rId126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ابراهی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902478554" r:id="rId128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ضرت یوشع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دام گزینه جزو فرمانهای ده‌گانۀ یهودی نیست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56783850" r:id="rId130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ع قتل نف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468693015" r:id="rId132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ع دزد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299847871" r:id="rId134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حسان به پدر و ماد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372711279" r:id="rId136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پرداخت مالیاتهای شرعی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نظام سنتی یهودی، وظیفۀ كهانت و سرپرستی امور دینی یهودیان با كدام س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853073699" r:id="rId138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یوس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504334061" r:id="rId140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لاوی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137801152" r:id="rId142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 موس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789174995" r:id="rId144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برانیان باستان</w:t>
      </w:r>
      <w:r>
        <w:rPr>
          <w:b/>
          <w:bCs/>
          <w:rtl w:val="true"/>
        </w:rPr>
        <w:t>...</w:t>
        <w:br/>
      </w:r>
      <w:r>
        <w:rPr>
          <w:b/>
          <w:bCs/>
          <w:rtl w:val="true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01341380" r:id="rId146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849308025" r:id="rId148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گانه پرست بو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368486628" r:id="rId150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جموعه ای از ارواح خیر و شر را در مظاه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یعت پرستش می‌كردند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957705837" r:id="rId152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ورشید 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ستش می‌كردند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 پایان كدام دوره از تاریخ بنی‌اسراییل، پادشاهی بنی‌اسراییلی آغ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؟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937138278" r:id="rId154"/>
        </w:object>
      </w: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عبریان باس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37729172" r:id="rId156"/>
        </w:objec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داورا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472407206" r:id="rId158"/>
        </w:objec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پراكندگی ا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137728911" r:id="rId160"/>
        </w:objec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ورۀ پراكندگی بزرگ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fontTable" Target="fontTable.xml"/><Relationship Id="rId163" Type="http://schemas.openxmlformats.org/officeDocument/2006/relationships/settings" Target="settings.xml"/><Relationship Id="rId1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17:00Z</dcterms:created>
  <dc:creator>laleh</dc:creator>
  <dc:description/>
  <cp:keywords/>
  <dc:language>en-US</dc:language>
  <cp:lastModifiedBy>laleh</cp:lastModifiedBy>
  <dcterms:modified xsi:type="dcterms:W3CDTF">2008-06-29T20:18:00Z</dcterms:modified>
  <cp:revision>1</cp:revision>
  <dc:subject/>
  <dc:title/>
</cp:coreProperties>
</file>